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33/22</w:t>
      </w:r>
      <w:r>
        <w:rPr>
          <w:rFonts w:cs="Arial" w:ascii="Arial" w:hAnsi="Arial"/>
          <w:b/>
          <w:sz w:val="22"/>
          <w:szCs w:val="22"/>
          <w:lang w:val="en-US"/>
        </w:rPr>
        <w:t>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јун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2. алинеја десета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24.јун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за сектор зеленило према трећим лицима Јавног комуналног предузећа Шумадија Крагујевац, коју је Надзорни одбор Јавног комуналног предузећа Шумадија Крагујевац, донео Одлуком број 12-962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седници одржаној дана 19. априла 2022. годин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-14339 на седници одржаној дана 14. јуна 2022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ценовнику услуга за сектор зеленило према трећим лицима Јавног комуналног предузећа Шумадија Крагујевац утврђ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су накнаде за рад машина у сектору зеленило, за сваки започети сат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tbl>
      <w:tblPr>
        <w:tblW w:w="9069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5741"/>
        <w:gridCol w:w="1067"/>
        <w:gridCol w:w="1620"/>
      </w:tblGrid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Р.бр.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ОПИС ПОЗИЦИЈ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Цена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ДВ-ом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амион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2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Трактор са приколицом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9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Трактор са цистерном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6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бинована грађевинска машина ЈСВ 4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8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би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6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сачица СК70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29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оторна тестер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0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илк машин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2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ашина за бушење руп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0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0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екач бусен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2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1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оторне маказе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5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2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олутеретно возило-путар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630,00</w:t>
            </w:r>
          </w:p>
        </w:tc>
      </w:tr>
      <w:tr>
        <w:trPr>
          <w:trHeight w:val="22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3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рорајдер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3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4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Трактор  са бочним тарупом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1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5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Дизалица (сат до 15м)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1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6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отокултиватор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5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7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Иверач пањев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05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шење комуналним трактором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66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9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Трактор са прикључним машинам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74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0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моходни трактор -малчер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06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1.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ређени км ван град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12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2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НК радник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3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К радник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1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В радник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225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СС радник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36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ВСС радник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80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7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одизање травњака од фрезирања – комп. радови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m²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одизање травњака од риљања – комп. радови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m²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3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9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одизање травњака од планирања – комп. радови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m²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0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Услуга садње лишћарских и четинарских садниц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68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Услуга садње шибљ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3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2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еме траве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8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3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оравска земља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m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40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ru-RU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Ценовник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овнику услуга за сектор зеленило према трећим лицима Јавног комуналног предузећа Шумадија Крагујевац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јула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2. став 2. алинеја десета Одлуке </w:t>
      </w:r>
      <w:r>
        <w:rPr>
          <w:rFonts w:cs="Arial" w:ascii="Arial" w:hAnsi="Arial"/>
          <w:sz w:val="20"/>
          <w:szCs w:val="20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), којим је прописано да предузеће може у циљу ефикаснијег обављања и рационализације трошкова, обављати и друге комуналне делатности и комуналне послове од интереса за Град, као што је одржавање јавних зелених површин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налази се у неопходности остваривања општег интереса, у складу са чланом 36. став 1. тачка 2. Одлуке о оснивању Јавног комуналног предузећа Шумадија Крагујевац (''Службени лист града Крагујевца'', број 41/21-пречишћен текст), који се остварује разматрањем и давањем сагласности на одлуке о висини цена комуналних  услуга Јавног комуналног предузећа Шумадија Крагујевац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авно комунално предузеће Шумадија Крагујевац  доставило је Градском већу на сагласност Одлуку о ценовнику за сектор зеленило према трећим лицима, коју је Надзорни одбор Јавног комуналног предузећа Шумадија Крагујевац, донео Одлуком број 12-9626 на седници одржаној дана 19. априла 2022. године. Одлуком о ценовнику услуга за сектор зеленило према трећим лицима Јавног комуналног предузећа Шумадија Крагујевац, важеће цене вршења услуга које обавља сектор зеленило повећане су на тржишно прихватљиви ниво, с обзиром на то да је у овој години дошло до значајног поскупљења енергената и резервних делова, набавке нове механизације, али и повећаних трошкова запослених (раста минималне зараде и др.). Надзорни одбор одбор Јавног комуналног предузећа Шумадија Крагујевац, Одлуком број 12-14339 на седници одржаној дана  14. јула 2022. године одложио је почетак примене Одлуке</w:t>
      </w:r>
      <w:r>
        <w:rPr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 ценовнику услуга Јавног комуналног предузећа Шумадија Крагујевац за сектор зеленило од 1.јула 2022.године, ради усклађивања са одредбама Закона о заштити потрошач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у периоду од 29.априла до 13.маја 2022.г. Одлука о ценовнику за сектор зеленило према трећим лицима број 12-9626 од 19. април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во решење  и </w:t>
      </w:r>
      <w:r>
        <w:rPr>
          <w:rFonts w:cs="Arial" w:ascii="Arial" w:hAnsi="Arial"/>
          <w:sz w:val="20"/>
          <w:szCs w:val="20"/>
          <w:lang w:val="sr-RS"/>
        </w:rPr>
        <w:t xml:space="preserve">Одлука о ценовнику за сектор зеленило према трећим лицима </w:t>
      </w:r>
      <w:r>
        <w:rPr>
          <w:rFonts w:cs="Arial" w:ascii="Arial" w:hAnsi="Arial"/>
          <w:sz w:val="20"/>
          <w:szCs w:val="20"/>
        </w:rPr>
        <w:t xml:space="preserve">примењују се </w:t>
      </w:r>
      <w:r>
        <w:rPr>
          <w:rFonts w:cs="Arial" w:ascii="Arial" w:hAnsi="Arial"/>
          <w:sz w:val="20"/>
          <w:szCs w:val="20"/>
          <w:lang w:val="sr-RS"/>
        </w:rPr>
        <w:t>од 1.јула 2022.године</w:t>
      </w:r>
      <w:r>
        <w:rPr>
          <w:rFonts w:cs="Arial" w:ascii="Arial" w:hAnsi="Arial"/>
          <w:sz w:val="20"/>
          <w:szCs w:val="20"/>
        </w:rPr>
        <w:t>, са којим даном престаје  примена Ценов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  Никола Дашић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Зорица Ђорић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ладимир Максимовић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2-06-16T12:16:00Z</cp:lastPrinted>
  <dcterms:modified xsi:type="dcterms:W3CDTF">2022-06-24T09:40:00Z</dcterms:modified>
  <cp:revision>20</cp:revision>
  <dc:subject/>
  <dc:title/>
</cp:coreProperties>
</file>